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年五保户供养金及扶贫资金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蒋海涛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cs="宋体" w:eastAsia="仿宋_GB2312"/>
          <w:kern w:val="0"/>
          <w:sz w:val="36"/>
          <w:szCs w:val="36"/>
          <w:lang w:eastAsia="zh-CN"/>
        </w:rPr>
        <w:t>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贯彻执行党和国家的有关方针、政策、法律和法规；执行上级政府的决定和命令；拟订适合本镇实际的具体政策措施，并有效地组织实施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组织制订并实施本镇经济和社会发展中长期规划，搞好经济发展的总体布局和产业结构的调整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按照《企业法》，指导企业转换经营机制和建立现代企业制度，加快本镇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负责组织编制本镇建设的总体规划，并组织实施，抓好本镇建设用地的规划管理工作； 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负责本镇的科技、教育、文化、卫生等事业发展和计划生育工作；负责本镇社会治安综合治理，维护社会稳定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编制本镇财政预决算计划，负责经费的划拨和核算工作；</w:t>
      </w:r>
    </w:p>
    <w:p>
      <w:pPr>
        <w:pStyle w:val="Normal"/>
        <w:spacing w:lineRule="exact" w:line="540"/>
        <w:ind w:firstLine="624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完成县委县政府交办的其他工作任务。 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五保户供养金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及扶贫资金从根本上保障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了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五保户和贫困户的生活，在吃穿住行方面给予生活照顾和物质帮助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9.5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万元，全部为财政拨款，项目资金已全部支付完毕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9.5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预期目标已完成，项目的各个阶段严格按照财政标准执行，资金全部用于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五保户供养金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的发放及扶贫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。为合法、合规使用项目资金，我单位严格执行《呼图壁县财政局财务管理制度》及相关办法规定，支付全部为大平台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总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9.5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，全部为财政拨款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进展情况良好，严格执行国家及自治区财政厅有关财务开支范围及开支标准，项目经费使用支出实行领导审批制度。项目经费开支必须有经手人、负责领导审批，财务人员审核后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及时到位，经费支出的进度达到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9.5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更好地利用项目资金，最大限度地发挥资金效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2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资金全部用于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五保户供养金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的发放及扶贫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。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今后要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更好地利用项目资金，最大限度地发挥资金效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五保户供养金及扶贫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二十里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.5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.5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.5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.5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全部按时足额发放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</w:rPr>
              <w:t>五保户供养金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eastAsia="zh-CN"/>
              </w:rPr>
              <w:t>；合理使用扶贫资金，助力贫困户脱贫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部按时足额发放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</w:rPr>
              <w:t>五保户供养金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eastAsia="zh-CN"/>
              </w:rPr>
              <w:t>；合理使用扶贫资金，助力贫困户脱贫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发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五保户供养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扶贫资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5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  <w:tab w:val="center" w:pos="888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金发放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人群生活改善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生活、医疗、教育等方面得到改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生活、医疗、教育等方面得到改善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3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Administrator</cp:lastModifiedBy>
  <dcterms:modified xsi:type="dcterms:W3CDTF">2019-01-24T14:07:13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